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u-RU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>Приложение № 1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униципального образования город Гусь-Хрустальный Владимирской                     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от 17.07.2024 № 504</w:t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О ПОРЯДКЕ СОСТАВЛЕНИЯ ПРОЕКТА ГОРОДСКОГО БЮДЖЕТА 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НА ОЧЕРЕДНОЙ ФИНАНСОВЫЙ ГОД И НА ПЛАНОВЫЙ ПЕРИОД</w:t>
      </w:r>
    </w:p>
    <w:p>
      <w:pPr>
        <w:pStyle w:val="Normal"/>
        <w:ind w:left="4536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стоящее Положение устанавливает порядок составления проекта городского бюджета на очередной финансовый год и на плановый период и подготовки необходимых для этого документов и материал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I. Основные положения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составлении проекта городского бюджета постановлениями администрации муниципального образования город Гусь-Хрустальный Владимирской области утверждаются (одобряются):</w:t>
      </w:r>
    </w:p>
    <w:p>
      <w:pPr>
        <w:pStyle w:val="Normal"/>
        <w:ind w:firstLine="709"/>
        <w:jc w:val="both"/>
        <w:rPr/>
      </w:pPr>
      <w:r>
        <w:rPr>
          <w:sz w:val="28"/>
        </w:rPr>
        <w:t>а) прогноз социально-экономического развития муниципального образования город Гусь-Хрустальный Владимирской области на очередной финансовый год и на плановый пери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основные направления бюджетной, налоговой и долговой политики на очередной финансовый год и на плановый период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II. Полномочия органов и структурных подразделений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администрации города при составлении проекта городского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бюджета на очередной финансовый год и на плановый период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Финансовое управление администрации муниципального образования город Гусь-Хрустальный Владимирской области организует составление и составляет проект городского бюджета 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</w:rPr>
        <w:t>В этих целях финансовое управление администрации муниципального образования город Гусь-Хрустальный Владимирской области:</w:t>
      </w:r>
    </w:p>
    <w:p>
      <w:pPr>
        <w:pStyle w:val="Normal"/>
        <w:ind w:firstLine="709"/>
        <w:jc w:val="both"/>
        <w:rPr/>
      </w:pPr>
      <w:r>
        <w:rPr>
          <w:sz w:val="28"/>
        </w:rPr>
        <w:t>а) разрабатывает проект основных направлений бюджетной, налоговой и долговой политики муниципального образования город Гусь-Хрустальный Владимирской области на очередной финансовый год и на плановый пери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разрабатывает  основные  характеристики  городского  бюджета,  а  также осуществляет  расчеты  объема  бюджетных  ассигнований  городского  бюджета на  исполнение   действующих   и   принимаемых   расходных   обязательств муниципального   образования  город  Гусь-Хрустальный  Владимирской  обла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) ведет реестр расходных обязательств муниципального образования город Гусь-Хрустальный Владимирской области;</w:t>
      </w:r>
    </w:p>
    <w:p>
      <w:pPr>
        <w:pStyle w:val="Normal"/>
        <w:ind w:firstLine="709"/>
        <w:jc w:val="both"/>
        <w:rPr/>
      </w:pPr>
      <w:r>
        <w:rPr>
          <w:sz w:val="28"/>
        </w:rPr>
        <w:t>г) устанавливает порядок и методику планирования бюджетных ассигнований городского бюджета;</w:t>
      </w:r>
    </w:p>
    <w:p>
      <w:pPr>
        <w:pStyle w:val="Normal"/>
        <w:ind w:firstLine="709"/>
        <w:jc w:val="both"/>
        <w:rPr/>
      </w:pPr>
      <w:r>
        <w:rPr>
          <w:sz w:val="28"/>
        </w:rPr>
        <w:t>д) подготавливает заключения на проекты нормативных правовых актов и предложения главных распорядителей средств городского бюджета по изменению объема и (или) структуры расходных обязательств муниципального образования город Гусь-Хрустальный Владимирской области;</w:t>
      </w:r>
    </w:p>
    <w:p>
      <w:pPr>
        <w:pStyle w:val="Normal"/>
        <w:ind w:firstLine="709"/>
        <w:jc w:val="both"/>
        <w:rPr/>
      </w:pPr>
      <w:r>
        <w:rPr>
          <w:sz w:val="28"/>
        </w:rPr>
        <w:t>е) проектирует предельные объемы (изменения предельных объемов) бюджетных ассигнований главных распорядителей средств городского бюджета на очередной финансовый год и на плановый пери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ж) разрабатывает предложения по распределению бюджетных ассигнований на исполнение принимаемых обязательств муниципального образования город Гусь-Хрустальный Владимирской области в очередном финансовом году и в плановом периоде; </w:t>
      </w:r>
    </w:p>
    <w:p>
      <w:pPr>
        <w:pStyle w:val="Normal"/>
        <w:ind w:firstLine="709"/>
        <w:jc w:val="both"/>
        <w:rPr/>
      </w:pPr>
      <w:r>
        <w:rPr>
          <w:sz w:val="28"/>
        </w:rPr>
        <w:t>з) формирует совместно с главными администраторами (администраторами) доходов городского бюджета, главными администраторами (администраторами) источников финансирования дефицита городского бюджета прогноз по видам (подвидам) доходов городского бюджета и источникам финансирования дефицита городского бюджета;</w:t>
      </w:r>
    </w:p>
    <w:p>
      <w:pPr>
        <w:pStyle w:val="Normal"/>
        <w:ind w:firstLine="709"/>
        <w:jc w:val="both"/>
        <w:rPr/>
      </w:pPr>
      <w:r>
        <w:rPr>
          <w:sz w:val="28"/>
        </w:rPr>
        <w:t>и) разрабатывает проекты программ муниципальных внутренних заимствований муниципального образования город Гусь-Хрустальный Владимирской области, муниципальных гарантий муниципального образования город Гусь-Хрустальный Владимирской области, предоставления бюджетных кредитов на очередной финансовый год и на плановый пери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) осуществляет оценку ожидаемого исполнения городского бюджета за текущи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</w:rPr>
        <w:t>л) утверждает перечень кодов подвидов доходов по видам доходов бюджета, главными администраторами которых являются органы местного самоуправления муниципального образования город Гусь-Хрустальный Владимирской области и (или) находящиеся в их ведении казенные учреж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) устанавливает коды целевых статей расходов городск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утверждает перечень кодов видов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город Гусь-Хрустальный Владимирской области и (или) находящиеся в их ведении казенные учреж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) формирует и представляет главе муниципального образования город Гусь-Хрустальный Владимирской области проект решения Совета народных депутатов муниципального образования город Гусь-Хрустальный Владимирской области о городском бюджете на очередной финансовый год и на плановый пери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) разрабатывает лимиты потребления топливно-энергетических ресурсов, водопотребления и водоотведения по главным распорядителям средств городского бюджета в натуральном выражении, подлежащие оплате за счет средств городского бюдже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) разрабатывает проект бюджетного прогноза муниципального образования город Гусь-Хрустальный Владимирской области на долгосрочный период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Управление экономики администрации муниципального образования город Гусь-Хрустальный Владимирской области: </w:t>
      </w:r>
    </w:p>
    <w:p>
      <w:pPr>
        <w:pStyle w:val="Normal"/>
        <w:ind w:firstLine="709"/>
        <w:jc w:val="both"/>
        <w:rPr/>
      </w:pPr>
      <w:r>
        <w:rPr>
          <w:sz w:val="28"/>
        </w:rPr>
        <w:t>а) разрабатывает прогноз социально-экономического развития муниципального образования город Гусь-Хрустальный Владимирской области на очередной финансовый год и на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</w:rPr>
        <w:t>б) производит расчет совокупного дохода физических лиц;</w:t>
      </w:r>
    </w:p>
    <w:p>
      <w:pPr>
        <w:pStyle w:val="Normal"/>
        <w:ind w:firstLine="709"/>
        <w:jc w:val="both"/>
        <w:rPr/>
      </w:pPr>
      <w:r>
        <w:rPr>
          <w:sz w:val="28"/>
        </w:rPr>
        <w:t>в) осуществляет оценку предварительных итогов социально-экономического развития муниципального образования город Гусь-Хрустальный Владимирской области за истекший период текущего финансового года и ожидаемых итогов социально-экономического развития муниципального образования город Гусь-Хрустальный Владимирской области за текущий финансовый г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  <w:lang w:bidi="plt-MG"/>
        </w:rPr>
        <w:t xml:space="preserve">3. Управление городским хозяйством </w:t>
      </w:r>
      <w:r>
        <w:rPr>
          <w:sz w:val="28"/>
        </w:rPr>
        <w:t>администрации муниципального образования город Гусь-Хрустальный Владимирской области рассчитывает индексы изменения тарифов на услуги организаций коммунального комплекса в целом и по видам услуг, среднего размера платы за пользование жилым помещением (платы за найм) 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</w:rPr>
        <w:t>4. Муниципальное казенное учреждение «Управление имущества, землеустройства и архитектуры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разрабатывает прогнозный план (программу) приватизации городского имущества муниципального образования город Гусь-Хрустальный Владимирской области на очередной финансовый год и на плановый пери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формирует перечень имущества, передаваемого в безвозмездное пользование на очередной финансовый г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разрабатывает прогноз по статьям классификации администрируемых доходов городск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Главные администраторы доходов городского бюджета и главные администраторы источников финансирования дефицита городск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а основании утвержденных ими методик разрабатывают и согласовывают с финансовым управлением администрации муниципального образования город Гусь-Хрустальный Владимирской области прогноз объемов поступлений в городской бюджет по соответствующим видам (подвидам) доходов городского бюджета и источникам финансирования дефицита городского бюджета на очередной финансовый год и на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едставляют в финансовое управление администрации муниципального образования город Гусь-Хрустальный Владимирской области расчеты и обоснования прогноза поступлений в городской бюджет соответствующих видов доходов городского бюджета и источников финансирования дефицита городского бюджета на очередной финансовый год и на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едут реестр источников доходов городского бюджета по закрепленным за ними источникам до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ют оценку объемов налоговых расходов (льгот) на текущий финансовый год, очередной финансовый год и на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разрабатывают и вносят главе муниципального образования город Гусь-Хрустальный Владимирской области проекты решений о внесении изменений в решение о городском бюджете на текущий финансовый год и плановый период в части, касающейся администрируемых ими доходов городск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авные администраторы безвозмездных поступлений из федерального и областного бюджетов в сроки, установленные федеральным, областным законодательством, обеспечивают сверку исходных данных для расчетов межбюджетных трансфертов из федерального и областного бюджетов на очередной финансовый год и на плановый период с соответствующими главными распорядителями средств областного бюдж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Участники бюджетного процесса муниципального образования город Гусь-Хрустальный Владимирской области представляют в финансовое управление администрации муниципального образования город Гусь-Хрустальный Владимирской области документы и материалы в соответствии с графиком, утвержденным приложением № 2 к постановлению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III. Основные этапы составления проекта городского бюджет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на очередной финансовый год и на плановый период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ставление проекта городского бюджета на очередной финансовый год и на плановый период осуществляется в два этап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вый этап формирования проекта городского бюджета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- составление п</w:t>
      </w:r>
      <w:r>
        <w:rPr>
          <w:sz w:val="28"/>
          <w:szCs w:val="28"/>
        </w:rPr>
        <w:t>редварительного реестра расходных обязательств городского бюджета на очередной финансовый год и на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основных параметров прогноза социально-экономического развития города на очередной финансовый год и на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огнозного предельного индекса повышения тарифов на коммунальные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лимитов потребления топливно-энергетических ресурсов, водопотребления и водоотведения подлежащих оплате за счет средств городского бюджета, по главным распорядителям средств городского бюджета в натуральном выражен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торой этап завершается до 15 ноября текущего финансового года представлением главой муниципального образования город Гусь-Хрустальный Владимирской области проекта городского бюджета на очередной финансовый год и на плановый период в Совет народных депутатов муниципального образования город Гусь-Хрустальный Владимир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 01 ноября текущего финансового года до главных распорядителей средств городского бюджета финансовым управлением администрации муниципального образования город Гусь-Хрустальный Владимирской области доводятся предельные объемы бюджетных ассигнований городского бюджета 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</w:rPr>
        <w:t>До 8 ноября текущего финансового года управление экономики администрации муниципального образования город Гусь-Хрустальный Владимирской области представляет в финансовое управление администрации муниципального образования город Гусь-Хрустальный Владимирской области прогноз социально-экономического развития муниципального образования город Гусь-Хрустальный Владимирской области на очередной финансовый год и на плановый пери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 10 ноября текущего финансового года, исходя из предельных объемов, главные распорядители средств городского бюджета планируют бюджетные ассигнования на очередной финансовый год и на плановый пери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5" w:leader="none"/>
      </w:tabs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4"/>
      <w:szCs w:val="24"/>
    </w:rPr>
  </w:style>
  <w:style w:type="paragraph" w:styleId="1">
    <w:name w:val="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51:00Z</dcterms:created>
  <dc:creator>1</dc:creator>
  <dc:description/>
  <cp:keywords/>
  <dc:language>en-US</dc:language>
  <cp:lastModifiedBy>Учетная запись Майкрософт</cp:lastModifiedBy>
  <cp:lastPrinted>2024-07-17T10:26:00Z</cp:lastPrinted>
  <dcterms:modified xsi:type="dcterms:W3CDTF">2024-07-17T07:26:00Z</dcterms:modified>
  <cp:revision>94</cp:revision>
  <dc:subject/>
  <dc:title>МУНИЦИПАЛЬНОЕ ОБРАЗОВАНИЕ ГОРОД ГУСЬ-ХРУСТАЛЬНЫЙ</dc:title>
</cp:coreProperties>
</file>